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A)  -  RECURSOS DO TESOURO MUNICIPAL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842"/>
        <w:gridCol w:w="184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PECIFICAÇÃ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TAS FISCAIS FIXADAS NA LDO PARA 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ES PREVISTOS 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LEI DE ORÇAMENTO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eitas Totais Previst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.265.390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.915.41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ceitas Primárias Previstas (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.872.156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.678.23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pesas Totais Prevista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pc"/>
              <w:rPr>
                <w:rFonts w:cs="Arial"/>
                <w:szCs w:val="22"/>
                <w:lang w:val="pt-BR" w:eastAsia="pt-BR"/>
              </w:rPr>
            </w:pPr>
            <w:r>
              <w:rPr>
                <w:rFonts w:cs="Arial"/>
                <w:szCs w:val="22"/>
                <w:lang w:val="pt-BR" w:eastAsia="pt-BR"/>
              </w:rPr>
              <w:t>60.265.390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.915.41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pesas Primárias Previstas 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.348.299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.665.41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ado Primário Previsto  ( 1 – 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476.14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12.821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B) - RECURSOS DO REGIME PRÓPRIO DE PREVIDÊNCIA SOCIAL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842"/>
        <w:gridCol w:w="184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PECIFICAÇÃ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TAS FISCAIS FIXADAS NA LDO PARA 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ES PREVISTOS 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LEI DE ORÇAMENTO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eitas Totais Previst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938.4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480.0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eitas Primárias Previstas (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46.6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72.0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pesas Totais Prevista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pc"/>
              <w:rPr>
                <w:rFonts w:cs="Arial"/>
                <w:szCs w:val="22"/>
                <w:lang w:val="pt-BR" w:eastAsia="pt-BR"/>
              </w:rPr>
            </w:pPr>
            <w:r>
              <w:rPr>
                <w:rFonts w:cs="Arial"/>
                <w:szCs w:val="22"/>
                <w:lang w:val="pt-BR" w:eastAsia="pt-BR"/>
              </w:rPr>
              <w:t>11.938.4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80.0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pesas Primárias Previstas 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938.4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80.0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ado Primário Previsto  ( 1 – 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3.691.8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92.000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C) – CONSOLIDAÇÃO GERAL  (A + B)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842"/>
        <w:gridCol w:w="184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PECIFICAÇÃ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TAS FISCAIS FIXADAS NA LDO PARA 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ES PREVISTOS 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LEI DE ORÇAMENTO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eitas Totais Previst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.203.8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.960.41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eitas Primárias Previstas (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.118.8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.515.23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pesas Totais Prevista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pc"/>
              <w:rPr>
                <w:rFonts w:cs="Arial"/>
                <w:szCs w:val="22"/>
                <w:lang w:val="pt-BR" w:eastAsia="pt-BR"/>
              </w:rPr>
            </w:pPr>
            <w:r>
              <w:rPr>
                <w:rFonts w:cs="Arial"/>
                <w:szCs w:val="22"/>
                <w:lang w:val="pt-BR" w:eastAsia="pt-BR"/>
              </w:rPr>
              <w:t>72.203.8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.295.41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pesas Primárias Previstas 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.286.7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.295.41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ado Primário Previsto  ( 1 – 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ppc"/>
              <w:rPr>
                <w:rFonts w:cs="Arial"/>
                <w:szCs w:val="22"/>
                <w:lang w:val="pt-BR" w:eastAsia="pt-BR"/>
              </w:rPr>
            </w:pPr>
            <w:r>
              <w:rPr>
                <w:rFonts w:cs="Arial"/>
                <w:szCs w:val="22"/>
                <w:lang w:val="pt-BR" w:eastAsia="pt-BR"/>
              </w:rPr>
              <w:t>(4.167.94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4.780.179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05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LEI ORÇAMENTÁRIA ANUAL 2016</w:t>
    </w:r>
  </w:p>
  <w:p>
    <w:pPr>
      <w:pStyle w:val="Header"/>
      <w:jc w:val="center"/>
      <w:rPr/>
    </w:pPr>
    <w:r>
      <w:rPr>
        <w:rFonts w:cs="Arial" w:ascii="Arial" w:hAnsi="Arial"/>
        <w:b/>
      </w:rPr>
      <w:t>Anexo XV</w:t>
    </w:r>
    <w:r>
      <w:rPr>
        <w:rFonts w:cs="Arial" w:ascii="Arial" w:hAnsi="Arial"/>
      </w:rPr>
      <w:t xml:space="preserve"> </w:t>
    </w:r>
    <w:r>
      <w:rPr>
        <w:rFonts w:cs="Arial" w:ascii="Arial" w:hAnsi="Arial"/>
        <w:b/>
      </w:rPr>
      <w:t xml:space="preserve">– Demonstrativo de Compatibilidade da programação do orçamento com as metas fiscais estabelecidas na LDO, cfe. art. 5º, inciso I, 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a LC nº 101/2000;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</w:t>
    </w:r>
  </w:p>
  <w:p>
    <w:pPr>
      <w:pStyle w:val="Head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12ppc">
    <w:name w:val="12pp_c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pt-BR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28:00Z</dcterms:created>
  <dc:creator>Cliente</dc:creator>
  <dc:description/>
  <cp:keywords/>
  <dc:language>en-US</dc:language>
  <cp:lastModifiedBy>Mara Quinot Both</cp:lastModifiedBy>
  <cp:lastPrinted>2014-10-10T08:25:00Z</cp:lastPrinted>
  <dcterms:modified xsi:type="dcterms:W3CDTF">2015-10-29T12:29:00Z</dcterms:modified>
  <cp:revision>4</cp:revision>
  <dc:subject/>
  <dc:title>PREVISÃO DE RECEITA</dc:title>
</cp:coreProperties>
</file>